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08.08.2022  № 552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и выписки из Единого государственного реестра недвижимости от  09.06.2022 года № 001/2022-91662875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2609 (Челябинская обл., р-н Еткульский, с Еткуль, из земель АСХП "Еткульское"), 74:07:3001003:9 (Челябинская обл., Еткульский р-н, 35 кВ отпайка на ПС Печенкино), 74:07:0000000:121 (Челябинская обл., р-н Еткульский), 74:07:3001003:225 (Челябинская обл., Еткульский р-н, Шершневское лесничество, Еткульское уч. лесничество, кв. 39 часть выделов 20, 27), 74:07:3001003:349 (Челябинская обл., р-н Еткульский), 74:07:3001003:353 (Челябинская обл., р-н Еткульский, с. Еткуль), 74:07:3001003:609 (Челябинская обл., р-н Еткульский, в 0,6 км. по напр. на север от с. Еткуль, из земель АСХП "Еткульское"), 74:07:3001003:235 (Челябинская обл., р-н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35 кВ отпайка на подстанцию Печенкино (Литер 19 Л)» (далее – публичный сервитут), площадью 87203 (восемьдесят семь тысяч двести три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87203 (восемьдесят семь тысяч двести три) квадратных метра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2609, 74:07:3001003:9, 74:07:0000000:121, 74:07:3001003:225, 74:07:3001003:349, 74:07:3001003:353, 74:07:3001003:609, 74:07:3001003:235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3:00Z</dcterms:created>
  <dc:creator>марина</dc:creator>
  <dc:description/>
  <cp:keywords/>
  <dc:language>en-US</dc:language>
  <cp:lastModifiedBy>Наталья Анатольевна Моржова</cp:lastModifiedBy>
  <cp:lastPrinted>2022-08-09T11:07:00Z</cp:lastPrinted>
  <dcterms:modified xsi:type="dcterms:W3CDTF">2022-08-16T04:27:00Z</dcterms:modified>
  <cp:revision>12</cp:revision>
  <dc:subject/>
  <dc:title> </dc:title>
</cp:coreProperties>
</file>